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left="-851" w:hanging="0"/>
        <w:jc w:val="both"/>
        <w:rPr/>
      </w:pPr>
      <w:r>
        <mc:AlternateContent>
          <mc:Choice Requires="wps">
            <w:drawing>
              <wp:anchor behindDoc="0" distT="0" distB="91440" distL="137160" distR="13716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82955" cy="6612890"/>
                <wp:effectExtent l="5715" t="3075940" r="5080" b="3081020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3000" cy="6612840"/>
                        </a:xfrm>
                        <a:custGeom>
                          <a:avLst/>
                          <a:gdLst>
                            <a:gd name="textAreaLeft" fmla="*/ 16920 w 443880"/>
                            <a:gd name="textAreaRight" fmla="*/ 426960 w 443880"/>
                            <a:gd name="textAreaTop" fmla="*/ 16920 h 3749040"/>
                            <a:gd name="textAreaBottom" fmla="*/ 3732120 h 3749040"/>
                          </a:gdLst>
                          <a:ahLst/>
                          <a:rect l="textAreaLeft" t="textAreaTop" r="textAreaRight" b="textAreaBottom"/>
                          <a:pathLst>
                            <a:path w="21600" h="182305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179490"/>
                              </a:lnTo>
                              <a:arcTo wR="2815" hR="2815" stAng="10800000" swAng="-5400000"/>
                              <a:lnTo>
                                <a:pt x="18785" y="182305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ANEXO VII (A) - MEMORIA JUSTIFICATIVA DE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YECTO PARA L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ACCIONES SUBVENCIONABLES: ACOGIDA DE POBLACIÓN VULNERABLE, ATENCIÓN A PERSONAS ASILADAS, SENSIBILIZACIÓN Y FOMENTO DE LA CONVIVENCIA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181.75pt;margin-top:-229.5pt;width:61.6pt;height:520.6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ANEXO VII (A) - MEMORIA JUSTIFICATIVA DEL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YECTO PARA L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ACCIONES SUBVENCIONABLES: ACOGIDA DE POBLACIÓN VULNERABLE, ATENCIÓN A PERSONAS ASILADAS, SENSIBILIZACIÓN Y FOMENTO DE LA CONVIVENCIA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/>
        <w:t>DATOS DE LA ENTIDAD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701"/>
        <w:gridCol w:w="2409"/>
        <w:gridCol w:w="5183"/>
      </w:tblGrid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ón Social:</w:t>
            </w:r>
          </w:p>
        </w:tc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F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1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icilio notificación: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Vía, Código Postal, Municipio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rreo electrónico: 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presentante legal: 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left="-851" w:hanging="0"/>
        <w:jc w:val="both"/>
        <w:rPr/>
      </w:pPr>
      <w:r>
        <w:rPr/>
        <w:t>DATOS DEL PROYECTO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1030"/>
        <w:gridCol w:w="1288"/>
        <w:gridCol w:w="697"/>
        <w:gridCol w:w="2655"/>
        <w:gridCol w:w="205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ítulo del proyecto: 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úmero de expediente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ón subvencionable</w:t>
            </w:r>
          </w:p>
          <w:p>
            <w:pPr>
              <w:pStyle w:val="Normal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</w:rPr>
              <w:t>Elegir una de las siguien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gida e integración de personas vulnerables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nción a personas asiladas y población desplaz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sibilización y Fomento de la Convivencia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responsable del proyecto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éfono de contacto: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rreo electrónico: 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de inicio y fin: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</w:rPr>
              <w:t>Autorizadas por la D.G. Servicios Sociales e Innovación social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18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recepción de la subvención:</w:t>
            </w:r>
          </w:p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</w:rPr>
              <w:t>Deberán aportar justificante bancario de la fecha de ingreso en la cuenta de la entida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total proyecto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</w:rPr>
              <w:t>Importe que figura en la solicitud en la casilla Coste total del proyecto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1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de subvención:</w:t>
            </w:r>
          </w:p>
          <w:p>
            <w:pPr>
              <w:pStyle w:val="Normal"/>
              <w:ind w:left="51" w:hanging="51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uantía aprobada en la Resolució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51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spacing w:before="240" w:after="120"/>
        <w:ind w:left="-851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8"/>
          <w:u w:val="single"/>
        </w:rPr>
        <w:t>MODIFICACIONES SUSTANCIALES APROBADAS:</w:t>
      </w:r>
      <w:r>
        <w:rPr>
          <w:rFonts w:cs="Arial" w:ascii="Arial" w:hAnsi="Arial"/>
          <w:bCs/>
          <w:i/>
          <w:sz w:val="16"/>
          <w:szCs w:val="18"/>
        </w:rPr>
        <w:t xml:space="preserve"> </w:t>
      </w:r>
      <w:r>
        <w:rPr/>
        <w:t>Deberán cumplimentar estos datos por cada una de las modificaciones aprobadas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2261"/>
        <w:gridCol w:w="2836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modificaci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(actividades, beneficiarios, presupuesto económic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solicitu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aprobación por la Dirección General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-851" w:hanging="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es-ES_tradnl"/>
        </w:rPr>
        <w:t>MODIFICACIONES NO SUSTANCIALES:</w:t>
      </w:r>
      <w:r>
        <w:rPr>
          <w:rFonts w:cs="Arial" w:ascii="Arial" w:hAnsi="Arial"/>
          <w:b/>
          <w:bCs/>
          <w:i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i/>
          <w:sz w:val="18"/>
          <w:szCs w:val="18"/>
          <w:lang w:val="es-ES_tradnl"/>
        </w:rPr>
        <w:t>Deberán cumplimentar estos datos por cada una de las modificaciones comunicadas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  <w:gridCol w:w="2544"/>
      </w:tblGrid>
      <w:tr>
        <w:trPr>
          <w:trHeight w:val="296" w:hRule="atLeas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342" w:firstLine="34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idas modificada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comunicación</w:t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397" w:top="2438" w:footer="45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73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EMORIA TÉC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120"/>
        <w:ind w:left="993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Objetivos generales: 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120"/>
        <w:ind w:left="993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úmero de beneficiarios:</w:t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982"/>
        <w:gridCol w:w="3993"/>
        <w:gridCol w:w="3982"/>
      </w:tblGrid>
      <w:tr>
        <w:trPr>
          <w:trHeight w:val="340" w:hRule="atLeast"/>
        </w:trPr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OS</w:t>
            </w:r>
          </w:p>
        </w:tc>
        <w:tc>
          <w:tcPr>
            <w:tcW w:w="7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RECTOS</w:t>
            </w:r>
          </w:p>
        </w:tc>
      </w:tr>
      <w:tr>
        <w:trPr>
          <w:trHeight w:val="34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isto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es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isto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es</w:t>
            </w:r>
          </w:p>
        </w:tc>
      </w:tr>
      <w:tr>
        <w:trPr>
          <w:trHeight w:val="34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120"/>
        <w:ind w:left="992" w:hanging="42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etivos específicos</w:t>
      </w:r>
      <w:r>
        <w:rPr>
          <w:rFonts w:cs="Arial" w:ascii="Arial" w:hAnsi="Arial"/>
          <w:b/>
          <w:i/>
          <w:sz w:val="16"/>
          <w:szCs w:val="16"/>
        </w:rPr>
        <w:t>:</w:t>
      </w:r>
      <w:r>
        <w:rPr>
          <w:rFonts w:cs="Arial" w:ascii="Arial" w:hAnsi="Arial"/>
          <w:b/>
          <w:i/>
          <w:sz w:val="16"/>
          <w:szCs w:val="16"/>
          <w:lang w:val="es-ES_tradnl"/>
        </w:rPr>
        <w:t xml:space="preserve">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195"/>
        <w:gridCol w:w="1195"/>
        <w:gridCol w:w="1195"/>
        <w:gridCol w:w="1195"/>
        <w:gridCol w:w="2689"/>
        <w:gridCol w:w="2689"/>
        <w:gridCol w:w="2689"/>
      </w:tblGrid>
      <w:tr>
        <w:trPr>
          <w:trHeight w:val="39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 específico 1:</w:t>
            </w:r>
          </w:p>
        </w:tc>
        <w:tc>
          <w:tcPr>
            <w:tcW w:w="12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jecución prevista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real de ejecució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 previstos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 alcanzados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entes de verificación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195"/>
        <w:gridCol w:w="1195"/>
        <w:gridCol w:w="1195"/>
        <w:gridCol w:w="1152"/>
        <w:gridCol w:w="2689"/>
        <w:gridCol w:w="2689"/>
        <w:gridCol w:w="2768"/>
      </w:tblGrid>
      <w:tr>
        <w:trPr>
          <w:trHeight w:val="39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 específico 2:</w:t>
            </w:r>
          </w:p>
        </w:tc>
        <w:tc>
          <w:tcPr>
            <w:tcW w:w="1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jecución previst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real de ejecució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 previstos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 alcanzados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entes de verificación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730" w:hanging="0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1</w:t>
      </w:r>
      <w:r>
        <w:rPr>
          <w:rFonts w:cs="Arial" w:ascii="Arial" w:hAnsi="Arial"/>
          <w:i/>
          <w:sz w:val="16"/>
          <w:szCs w:val="16"/>
          <w:lang w:val="es-ES_tradnl"/>
        </w:rPr>
        <w:t>Se aportará únicamente una muestra de las fuentes de verificación cuando estas contengan datos sensibles o cuando por su volumen no sea viable su envío, sin perjuicio de la obligación de conservación y custodia establecido en el art.24.h) de la Orden 1431/2016, de 2 de septiembre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2438" w:gutter="0" w:header="397" w:top="1701" w:footer="39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escripción de la Intervención: </w:t>
      </w:r>
      <w:r>
        <w:rPr>
          <w:rFonts w:cs="Arial" w:ascii="Arial" w:hAnsi="Arial"/>
          <w:i/>
          <w:sz w:val="16"/>
          <w:szCs w:val="16"/>
        </w:rPr>
        <w:t>Indique las incidencias que hayan podido surgir durante la ejecución del proyecto, así como modificaciones en la metodología, coordinación interna, planificación de actividades, calendario, resultados, etc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ipología del proyect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2"/>
        <w:gridCol w:w="7564"/>
        <w:gridCol w:w="587"/>
      </w:tblGrid>
      <w:tr>
        <w:trPr>
          <w:trHeight w:val="28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mbitos</w:t>
            </w:r>
          </w:p>
          <w:p>
            <w:pPr>
              <w:pStyle w:val="Normal"/>
              <w:autoSpaceDE w:val="false"/>
              <w:ind w:right="2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Indique en qué ámbito encuadraría su proyecto (Marque con X una única opción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e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ídic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da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Sociale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viend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ción</w:t>
            </w:r>
          </w:p>
          <w:p>
            <w:pPr>
              <w:pStyle w:val="Normal"/>
              <w:autoSpaceDE w:val="false"/>
              <w:ind w:right="2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(Marque con X un máximo de 3 opciones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 formativa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rtura de necesidades básica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eñanza de otros idiomas distintos al españo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eñanza del idioma españo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en TIC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/Sensibilización de profesionale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sión social/psicosoci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, asesoramiento, orientació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nerarios de inserción labor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bilización a la población - Lucha/ prevención contra la discriminación y delitos odi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 (especificar)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s de ries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(Marque con X un máximo de 2 opciones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apacidad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ualdad y violencia de géner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ancia y adolescenci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migració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TB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ore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lación vulnerabl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 (especificar)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dentificación de la población beneficiar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cripción del método de selección de los beneficiarios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Perfil de personas atendidas/acogidas: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7"/>
        <w:gridCol w:w="4536"/>
        <w:gridCol w:w="1559"/>
        <w:gridCol w:w="1417"/>
        <w:gridCol w:w="1154"/>
      </w:tblGrid>
      <w:tr>
        <w:trPr>
          <w:tblHeader w:val="true"/>
          <w:trHeight w:val="285" w:hRule="atLeast"/>
          <w:cantSplit w:val="true"/>
        </w:trPr>
        <w:tc>
          <w:tcPr>
            <w:tcW w:w="6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MB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JE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0 a 10 añ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11 a 17 añ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18 a 30 añ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1 a 50 añ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50 añ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 DE ESTUDIOS FINALIZAD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Pri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Secundari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ducación postsecundaria no superio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Superio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CIÓN LAB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(W1);Arial" w:hAnsi="Arial (W1);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s inacti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(W1);Arial" w:hAnsi="Arial (W1);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leado con subsidio de desempleo de larga duración (más de 12 mes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s que han agotado la prestación/subsidio de desemp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s en situación de precariedad labora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ÍS DE PROCE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RACTERÍSTIC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t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ctivo LGTB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 hog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lusos y/o exreclu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80" w:after="0"/>
        <w:ind w:left="-1134" w:right="-1134" w:hanging="0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1</w:t>
      </w:r>
      <w:r>
        <w:rPr>
          <w:rFonts w:cs="Arial" w:ascii="Arial" w:hAnsi="Arial"/>
          <w:i/>
          <w:sz w:val="16"/>
          <w:szCs w:val="16"/>
          <w:lang w:val="es-ES_tradnl"/>
        </w:rPr>
        <w:t>La suma total de cada uno de los apartados deberá coincidir con el número de beneficiarios directos reales indicado en el apartado 2 de esta memoria</w:t>
      </w:r>
    </w:p>
    <w:p>
      <w:pPr>
        <w:pStyle w:val="Normal"/>
        <w:ind w:left="-1134" w:right="-1134" w:hanging="0"/>
        <w:rPr/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2</w:t>
      </w:r>
      <w:r>
        <w:rPr>
          <w:rFonts w:cs="Arial" w:ascii="Arial" w:hAnsi="Arial"/>
          <w:i/>
          <w:sz w:val="16"/>
          <w:szCs w:val="16"/>
          <w:lang w:val="es-ES_tradnl"/>
        </w:rPr>
        <w:t>Educación Secundaria Obligatoria (1º a 4º de la ESO) y Formación Profesional Básica</w:t>
      </w:r>
    </w:p>
    <w:p>
      <w:pPr>
        <w:pStyle w:val="Normal"/>
        <w:ind w:left="-1134" w:right="-1134" w:hanging="0"/>
        <w:rPr/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3</w:t>
      </w:r>
      <w:r>
        <w:rPr>
          <w:rFonts w:cs="Arial" w:ascii="Arial" w:hAnsi="Arial"/>
          <w:i/>
          <w:sz w:val="16"/>
          <w:szCs w:val="16"/>
          <w:lang w:val="es-ES_tradnl"/>
        </w:rPr>
        <w:t>Bachillerato y Formación Profesional de Grado Medio</w:t>
      </w:r>
    </w:p>
    <w:p>
      <w:pPr>
        <w:pStyle w:val="Normal"/>
        <w:ind w:left="-1134" w:right="-1134" w:hanging="0"/>
        <w:rPr/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4</w:t>
      </w:r>
      <w:r>
        <w:rPr>
          <w:rFonts w:cs="Arial" w:ascii="Arial" w:hAnsi="Arial"/>
          <w:i/>
          <w:sz w:val="16"/>
          <w:szCs w:val="16"/>
          <w:lang w:val="es-ES_tradnl"/>
        </w:rPr>
        <w:t>Formación Profesional de Grado Superior, Diplomados universitarios y Licenciados</w:t>
      </w:r>
    </w:p>
    <w:p>
      <w:pPr>
        <w:pStyle w:val="Normal"/>
        <w:ind w:left="-1134" w:right="-1134" w:hanging="0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5</w:t>
      </w:r>
      <w:r>
        <w:rPr>
          <w:rFonts w:cs="Arial" w:ascii="Arial" w:hAnsi="Arial"/>
          <w:i/>
          <w:sz w:val="16"/>
          <w:szCs w:val="16"/>
          <w:lang w:val="es-ES_tradnl"/>
        </w:rPr>
        <w:t>Empleos sujetos a altas tasas de temporalidad, retribución insuficiente, jornada laboral abusiva, sin alta en seguridad social</w:t>
      </w:r>
    </w:p>
    <w:p>
      <w:pPr>
        <w:pStyle w:val="Normal"/>
        <w:ind w:left="-1134" w:right="-1134" w:hanging="0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Ámbito territorial de ejecución del proyect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nas</w:t>
      </w:r>
      <w:r>
        <w:rPr>
          <w:rFonts w:cs="Arial" w:ascii="Arial" w:hAnsi="Arial"/>
          <w:b/>
          <w:bCs/>
          <w:sz w:val="18"/>
          <w:szCs w:val="18"/>
        </w:rPr>
        <w:t xml:space="preserve"> principales de actuación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777"/>
        <w:gridCol w:w="3642"/>
      </w:tblGrid>
      <w:tr>
        <w:trPr>
          <w:trHeight w:val="3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nicipi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 (W1);Arial" w:hAnsi="Arial (W1);Arial" w:cs="Arial"/>
                <w:b/>
                <w:b/>
                <w:strike/>
                <w:sz w:val="18"/>
                <w:szCs w:val="18"/>
                <w:highlight w:val="red"/>
                <w:vertAlign w:val="superscript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º beneficiarios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red"/>
                <w:vertAlign w:val="superscript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red"/>
                <w:vertAlign w:val="superscrip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1</w:t>
      </w:r>
      <w:r>
        <w:rPr>
          <w:rFonts w:cs="Arial" w:ascii="Arial" w:hAnsi="Arial"/>
          <w:i/>
          <w:sz w:val="16"/>
          <w:szCs w:val="16"/>
          <w:lang w:val="es-ES_tradnl"/>
        </w:rPr>
        <w:t>La suma total de cada uno de los apartados deberá coincidir con el número de beneficiarios directos reales indicado en el apartado 2 de esta memor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cedencia</w:t>
      </w:r>
      <w:r>
        <w:rPr>
          <w:rFonts w:cs="Arial" w:ascii="Arial" w:hAnsi="Arial"/>
          <w:b/>
          <w:bCs/>
          <w:sz w:val="18"/>
          <w:szCs w:val="18"/>
        </w:rPr>
        <w:t xml:space="preserve"> de los beneficiarios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777"/>
        <w:gridCol w:w="3642"/>
      </w:tblGrid>
      <w:tr>
        <w:trPr>
          <w:trHeight w:val="3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nicipi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to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 (W1);Arial" w:hAnsi="Arial (W1);Arial" w:cs="Arial"/>
                <w:b/>
                <w:b/>
                <w:strike/>
                <w:sz w:val="18"/>
                <w:szCs w:val="18"/>
                <w:highlight w:val="red"/>
                <w:vertAlign w:val="superscript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º beneficiarios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  <w:highlight w:val="red"/>
                <w:vertAlign w:val="superscript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highlight w:val="red"/>
                <w:vertAlign w:val="superscrip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spacing w:before="120" w:after="0"/>
        <w:ind w:left="-1134" w:right="-1134" w:hanging="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vertAlign w:val="superscript"/>
          <w:lang w:val="es-ES_tradnl"/>
        </w:rPr>
        <w:t>1</w:t>
      </w:r>
      <w:r>
        <w:rPr>
          <w:rFonts w:cs="Arial" w:ascii="Arial" w:hAnsi="Arial"/>
          <w:i/>
          <w:sz w:val="16"/>
          <w:szCs w:val="16"/>
          <w:lang w:val="es-ES_tradnl"/>
        </w:rPr>
        <w:t>La suma total de cada uno de los apartados deberá coincidir con el número de beneficiarios directos reales indicado en el apartado 2 de esta memoria</w:t>
      </w:r>
    </w:p>
    <w:p>
      <w:pPr>
        <w:pStyle w:val="Normal"/>
        <w:spacing w:before="120" w:after="0"/>
        <w:ind w:left="-1134" w:right="-1134" w:hanging="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iones en el entorno social del proyect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ordinación con los Centros de Participación e Integración de Inmigrantes (CEPI) y/o vinculación con instituciones dependientes de la Consejería de Políticas Sociales, Familias, Igualdad y Natalidad o los Servicios Sociales Municipales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2785"/>
        <w:gridCol w:w="3112"/>
      </w:tblGrid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Centro / Institución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 Social Municipa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icidad en la coordinació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ver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(Adjuntar certificado)</w:t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ordinación con otros recursos sociales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0"/>
        <w:gridCol w:w="5363"/>
      </w:tblGrid>
      <w:tr>
        <w:trPr>
          <w:trHeight w:val="34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es</w:t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úblicas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(*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vadas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(*)</w:t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s-ES_tradnl"/>
        </w:rPr>
        <w:t>(*) Especificar nombre de las entidade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mplimiento de las medidas específicas, comprometidas en el proyecto, de no discriminación por sexo, origen racial o étnico, religión o creencias, orientación sexual, identidad de género, discapacidad o cualquier otra condición o circunstancia personal o social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mplimiento de las medidas específicas, comprometidas en el proyecto, de innovación social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iones realizadas en materia de educación medioambiental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cripción de buenas prácticas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Medios de difusión </w:t>
      </w:r>
      <w:r>
        <w:rPr>
          <w:rFonts w:cs="Arial" w:ascii="Arial" w:hAnsi="Arial"/>
          <w:b/>
          <w:i/>
          <w:sz w:val="18"/>
          <w:szCs w:val="18"/>
        </w:rPr>
        <w:t>(según art. 24.2.f) y g) de la Orden 1431/2016, de 2 de septiembre)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i/>
          <w:sz w:val="16"/>
          <w:szCs w:val="16"/>
          <w:lang w:val="es-ES_tradnl"/>
        </w:rPr>
        <w:t>explique cómo se ha realizado la difusión del proyecto (datos cualitativos y cuantitativos); deberá acompañar a la justificación muestra de los soportes utilizado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>Sistemas de protección de datos utilizados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 xml:space="preserve">Método de evaluación del proyecto: </w:t>
      </w:r>
      <w:r>
        <w:rPr>
          <w:rFonts w:cs="Arial" w:ascii="Arial" w:hAnsi="Arial"/>
          <w:i/>
          <w:sz w:val="16"/>
          <w:szCs w:val="16"/>
          <w:lang w:val="es-ES_tradnl"/>
        </w:rPr>
        <w:t>interna y/o extern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stenibilidad y continuidad del proyect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tras observaciones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397" w:top="2438" w:footer="45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360" w:after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EMORIA ECONÓMIC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istema contable utilizado: </w:t>
      </w:r>
      <w:r>
        <w:rPr>
          <w:rFonts w:cs="Arial" w:ascii="Arial" w:hAnsi="Arial"/>
          <w:i/>
          <w:sz w:val="16"/>
          <w:szCs w:val="16"/>
          <w:lang w:val="es-ES_tradnl"/>
        </w:rPr>
        <w:t>Identificación del sistema contable separado o código contable adecuado para los gastos objeto de subvenció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</w:rPr>
        <w:t xml:space="preserve">Ingresos generados: </w:t>
      </w:r>
      <w:r>
        <w:rPr>
          <w:rFonts w:cs="Arial" w:ascii="Arial" w:hAnsi="Arial"/>
          <w:sz w:val="18"/>
          <w:szCs w:val="18"/>
          <w:lang w:val="es-ES_tradnl"/>
        </w:rPr>
        <w:t>Como representante legal de la entidad CERTIFICO que el expediente nº________, subvencionado con cargo a la Orden 1431/2016, de 2 de septiembre, por la que se aprueban las Bases Reguladoras para la concesión de subvenciones a proyectos ejecutados por entidades sin fin de lucro, dirigidos a población vulnerable de la Comunidad de Madrid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O HA GENERA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HA GENERADO LOS SIGUIENTES INGRESOS (en concepto de ventas, alquileres, servicios, cuotas mensuales de los participantes en proyectos, tasas de inscripción, matrículas y otros)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tbl>
      <w:tblPr>
        <w:tblW w:w="8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86"/>
      </w:tblGrid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oncep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sz w:val="18"/>
          <w:szCs w:val="18"/>
        </w:rPr>
        <w:t xml:space="preserve">Medios personales: </w:t>
      </w:r>
      <w:r>
        <w:rPr>
          <w:rFonts w:cs="Arial" w:ascii="Arial" w:hAnsi="Arial"/>
          <w:i/>
          <w:sz w:val="16"/>
          <w:szCs w:val="16"/>
          <w:lang w:val="es-ES_tradnl"/>
        </w:rPr>
        <w:t>Descripción del personal que ha trabajado en la ejecución del proyecto (titulación y funciones desarrollada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rsonal con contrato laboral:</w:t>
      </w:r>
    </w:p>
    <w:p>
      <w:pPr>
        <w:pStyle w:val="Normal"/>
        <w:ind w:left="42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04"/>
        <w:gridCol w:w="939"/>
        <w:gridCol w:w="1896"/>
        <w:gridCol w:w="1389"/>
        <w:gridCol w:w="1676"/>
        <w:gridCol w:w="200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Trabajador 1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puesto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profesion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ontrato (indefinido o duración determinada, etc.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según contra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04"/>
        <w:gridCol w:w="939"/>
        <w:gridCol w:w="1896"/>
        <w:gridCol w:w="1389"/>
        <w:gridCol w:w="1676"/>
        <w:gridCol w:w="200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Trabajador 2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puesto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profesion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ontrato (indefinido o duración determinada, etc.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según contra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904"/>
        <w:gridCol w:w="939"/>
        <w:gridCol w:w="1896"/>
        <w:gridCol w:w="1389"/>
        <w:gridCol w:w="1676"/>
        <w:gridCol w:w="200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Trabajador 3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puesto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o profesion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contrato (indefinido o duración determinada, etc.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según contra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sz w:val="18"/>
          <w:szCs w:val="18"/>
        </w:rPr>
        <w:t xml:space="preserve">Personal sin relación laboral para identificación de acciones, seguimiento de actuaciones, ejecución de actividades o evaluación: </w:t>
      </w:r>
      <w:r>
        <w:rPr>
          <w:rFonts w:cs="Arial" w:ascii="Arial" w:hAnsi="Arial"/>
          <w:i/>
          <w:sz w:val="16"/>
          <w:szCs w:val="16"/>
          <w:lang w:val="es-ES_tradnl"/>
        </w:rPr>
        <w:t>arrendamiento de servicios, colaboraciones esporádicas, etc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4"/>
        <w:gridCol w:w="1792"/>
        <w:gridCol w:w="1794"/>
        <w:gridCol w:w="1798"/>
        <w:gridCol w:w="1794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1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4"/>
        <w:gridCol w:w="1792"/>
        <w:gridCol w:w="1794"/>
        <w:gridCol w:w="1798"/>
        <w:gridCol w:w="1794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2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14"/>
        <w:gridCol w:w="1792"/>
        <w:gridCol w:w="1794"/>
        <w:gridCol w:w="1798"/>
        <w:gridCol w:w="1794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 Profesional 3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ión de funciones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horas semanales de dedica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me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rsonal voluntario: </w:t>
      </w:r>
      <w:r>
        <w:rPr>
          <w:rFonts w:cs="Arial" w:ascii="Arial" w:hAnsi="Arial"/>
          <w:i/>
          <w:sz w:val="16"/>
          <w:szCs w:val="16"/>
          <w:lang w:val="es-ES_tradnl"/>
        </w:rPr>
        <w:t>participante en el proyec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00"/>
        <w:gridCol w:w="2086"/>
        <w:gridCol w:w="2566"/>
        <w:gridCol w:w="1353"/>
      </w:tblGrid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 /NI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ció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es / actividades desarrollada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s</w:t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exteriore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prestados por empresas para identificación de acciones, seguimiento de actuaciones, ejecución de actividades o evaluación (cuya contratación resulte necesaria para la ejecución del proyecto):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896"/>
        <w:gridCol w:w="2676"/>
        <w:gridCol w:w="17"/>
        <w:gridCol w:w="1749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contratada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contratado</w:t>
            </w:r>
          </w:p>
        </w:tc>
        <w:tc>
          <w:tcPr>
            <w:tcW w:w="17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referidos a asesoría profesional en el ámbito contable y/o de administración de la entidad: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918"/>
        <w:gridCol w:w="10"/>
        <w:gridCol w:w="2591"/>
        <w:gridCol w:w="1819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</w:t>
            </w:r>
          </w:p>
        </w:tc>
        <w:tc>
          <w:tcPr>
            <w:tcW w:w="3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contratada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 contratad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ubcontratación de actividad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>Como representante legal de la entidad</w:t>
      </w:r>
      <w:r>
        <w:rPr>
          <w:rFonts w:cs="Arial" w:ascii="Arial" w:hAnsi="Arial"/>
          <w:b/>
          <w:sz w:val="18"/>
          <w:szCs w:val="18"/>
        </w:rPr>
        <w:t xml:space="preserve"> CERTIFIC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e la entidad que represe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NO HA EFECTUADO</w:t>
            </w:r>
            <w:r>
              <w:rPr>
                <w:rFonts w:cs="Arial" w:ascii="Arial" w:hAnsi="Arial"/>
                <w:sz w:val="18"/>
                <w:szCs w:val="18"/>
              </w:rPr>
              <w:t xml:space="preserve"> subcontratación de actividades en los términos contemplados en el artículo 29 de la Ley 38/2003, de 17 de noviembre, General de Subvenciones, en materia de subcontratación.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1"/>
      </w:tblGrid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e la entidad que represento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ha efectuado</w:t>
            </w:r>
            <w:r>
              <w:rPr>
                <w:rFonts w:cs="Arial" w:ascii="Arial" w:hAnsi="Arial"/>
                <w:sz w:val="18"/>
                <w:szCs w:val="18"/>
              </w:rPr>
              <w:t xml:space="preserve"> subcontratación de actividades en los términos contemplados en el artículo 29 de la Ley 38/2003, de 17 de noviembre, General de Subvenciones, por lo cual aporta el contrato o factura y justificantes de pago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Lugar de ejecución: </w:t>
      </w:r>
      <w:r>
        <w:rPr>
          <w:rFonts w:cs="Arial" w:ascii="Arial" w:hAnsi="Arial"/>
          <w:i/>
          <w:sz w:val="16"/>
          <w:szCs w:val="16"/>
          <w:lang w:val="es-ES_tradnl"/>
        </w:rPr>
        <w:t>locales en los que se realizan las actividad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61"/>
        <w:gridCol w:w="2060"/>
        <w:gridCol w:w="2775"/>
        <w:gridCol w:w="1854"/>
      </w:tblGrid>
      <w:tr>
        <w:trPr>
          <w:trHeight w:val="612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de loca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égimen de alquiler/propie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 desarrollad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right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es-ES_tradnl"/>
        </w:rPr>
        <w:t xml:space="preserve">Medios técnicos o materiales: </w:t>
      </w:r>
      <w:r>
        <w:rPr/>
        <w:t>explique los gastos imputados al proyecto en el apartado de “otros gastos necesarios para la ejecución del proyecto”, por ejemplo, suministros (electricidad, combustible, agua…), material de oficina, reprografía, teléfono e Internet, seguros obligatorios, etc.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025"/>
        <w:gridCol w:w="2625"/>
      </w:tblGrid>
      <w:tr>
        <w:trPr>
          <w:trHeight w:val="3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tivo del gast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ción al proyecto</w:t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método justo y equitativo de imputación aplicado al proyect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before="360" w:after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rantía de la guarda y custodia de la documentación técnica y económic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representante legal de la entidad CERTIFICO que esta entidad se compromete a guardar toda la documentación original relativa al proyecto nº ______, y a ponerla a disposición de las personas y organismos que estén facultados para inspeccionar este tipo de documentos hasta el cierre de la justificación de la subvención o del inicio del procedimiento de reintegro de las cantidades no justificada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360" w:after="0"/>
        <w:ind w:right="-993" w:hanging="0"/>
        <w:jc w:val="right"/>
        <w:rPr>
          <w:rFonts w:ascii="Arial" w:hAnsi="Arial" w:cs="Arial"/>
          <w:b/>
          <w:b/>
          <w:bCs/>
          <w:i/>
          <w:i/>
          <w:iCs/>
          <w:sz w:val="12"/>
          <w:szCs w:val="12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………………., a……..... de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……..</w:t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79" w:type="dxa"/>
        <w:jc w:val="left"/>
        <w:tblInd w:w="3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39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992" w:top="2438" w:footer="454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6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ÍA DE POLÍTICAS SOCIALES, FAMILIAS, IGUALDAD Y NATALIDAD D.G DE SERVICIOS SOCIALES E INNOVACIÓN SOCIAL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10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por </w:t>
      </w:r>
      <w:hyperlink r:id="rId11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 o </w:t>
      </w:r>
      <w:hyperlink r:id="rId12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1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14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15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comunidad.madrid/protecciondedatos</w:t>
        </w:r>
      </w:hyperlink>
      <w:bookmarkEnd w:id="3"/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992" w:top="2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" w:eastAsia="en-US"/>
      </w:rPr>
    </w:pPr>
    <w:r>
      <w:rPr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548005</wp:posOffset>
          </wp:positionH>
          <wp:positionV relativeFrom="paragraph">
            <wp:posOffset>-635</wp:posOffset>
          </wp:positionV>
          <wp:extent cx="2314575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2355850" cy="7067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0795</wp:posOffset>
          </wp:positionH>
          <wp:positionV relativeFrom="paragraph">
            <wp:posOffset>19685</wp:posOffset>
          </wp:positionV>
          <wp:extent cx="2275205" cy="68707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75205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39750</wp:posOffset>
          </wp:positionH>
          <wp:positionV relativeFrom="paragraph">
            <wp:posOffset>-421640</wp:posOffset>
          </wp:positionV>
          <wp:extent cx="2314575" cy="66675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539750</wp:posOffset>
          </wp:positionH>
          <wp:positionV relativeFrom="paragraph">
            <wp:posOffset>-421640</wp:posOffset>
          </wp:positionV>
          <wp:extent cx="2314575" cy="666750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  <w:rFonts w:ascii="Arial (W1);Arial" w:hAnsi="Arial (W1);Arial" w:cs="Arial (W1);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18"/>
        <w:i w:val="false"/>
        <w:b/>
        <w:szCs w:val="18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"/>
        </w:tabs>
        <w:ind w:left="972" w:hanging="432"/>
      </w:pPr>
      <w:rPr>
        <w:sz w:val="18"/>
        <w:i w:val="false"/>
        <w:b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(W1);Arial" w:hAnsi="Arial (W1);Arial" w:cs="Arial (W1);Arial"/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1">
    <w:name w:val="WW8Num6z1"/>
    <w:qFormat/>
    <w:rPr>
      <w:b/>
      <w:i w:val="false"/>
      <w:color w:val="000000"/>
      <w:sz w:val="18"/>
      <w:szCs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alfinalCar">
    <w:name w:val="Texto nota al final C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rafodelista1">
    <w:name w:val="Párrafo de lista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mailto:protecciondatos-psociales@madrid.org" TargetMode="External"/><Relationship Id="rId11" Type="http://schemas.openxmlformats.org/officeDocument/2006/relationships/hyperlink" Target="https://gestionesytramites.madrid.org/cs/Satellite?language=es&amp;pagename=ServiciosAE/Page/PSAE_home" TargetMode="External"/><Relationship Id="rId12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13" Type="http://schemas.openxmlformats.org/officeDocument/2006/relationships/hyperlink" Target="http://www.agpd.es/" TargetMode="External"/><Relationship Id="rId14" Type="http://schemas.openxmlformats.org/officeDocument/2006/relationships/hyperlink" Target="http://www.agpd.es/" TargetMode="External"/><Relationship Id="rId15" Type="http://schemas.openxmlformats.org/officeDocument/2006/relationships/hyperlink" Target="http://www.comunidad.madrid/protecciondedatos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23:00Z</dcterms:created>
  <dc:creator>ICM</dc:creator>
  <dc:description/>
  <cp:keywords/>
  <dc:language>en-US</dc:language>
  <cp:lastModifiedBy>Madrid Digital</cp:lastModifiedBy>
  <cp:lastPrinted>2016-05-24T10:22:00Z</cp:lastPrinted>
  <dcterms:modified xsi:type="dcterms:W3CDTF">2021-02-08T12:39:00Z</dcterms:modified>
  <cp:revision>46</cp:revision>
  <dc:subject/>
  <dc:title/>
</cp:coreProperties>
</file>