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  <w:t>ANEXO II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ción de personal dedicado a funciones de Programación y Coordinación del plan de formación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D/Dª…………………………………………con DNI…………… , representante legal de la entidad ( datos del titular jurídico)…………………………..  con  CIF/NIF/NIE …………….y domicilio social en 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 RESPONSABLEMENT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Que, en los doce meses anteriores a la fecha de publicación de la convocatoria, ha dispuesto del personal que se relaciona para la realización de funciones de programación, coordinación y ejecución del proyecto formativo cuya subvención solici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es-ES"/>
        </w:rPr>
        <w:t>Nombre y Apellidos           DNI</w:t>
        <w:tab/>
        <w:t>NºASS    Categoría/perfil</w:t>
        <w:tab/>
        <w:t xml:space="preserve">      Funciones</w:t>
        <w:tab/>
        <w:t xml:space="preserve">% dedicación de la jornada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_____________________________ a ____ de___________________ de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ab/>
        <w:t>Fdo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ab/>
        <w:t>(firma y sello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  <w:lang w:val="es-ES"/>
      </w:rPr>
      <w:tab/>
      <w:t xml:space="preserve">                                                                                                                                                                    modelo: 1879FO1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62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59785</wp:posOffset>
          </wp:positionH>
          <wp:positionV relativeFrom="paragraph">
            <wp:posOffset>-52705</wp:posOffset>
          </wp:positionV>
          <wp:extent cx="1930400" cy="54673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drawing>
        <wp:inline distT="0" distB="0" distL="0" distR="0">
          <wp:extent cx="2030095" cy="494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NormalWebCar1">
    <w:name w:val="Normal (Web) Car1"/>
    <w:qFormat/>
    <w:rPr>
      <w:sz w:val="24"/>
      <w:szCs w:val="24"/>
      <w:lang w:val="en-US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6:00Z</dcterms:created>
  <dc:creator>ICM</dc:creator>
  <dc:description/>
  <cp:keywords/>
  <dc:language>en-US</dc:language>
  <cp:lastModifiedBy>ROMERO AVILES , JUAN MANUEL</cp:lastModifiedBy>
  <cp:lastPrinted>2016-09-19T14:20:00Z</cp:lastPrinted>
  <dcterms:modified xsi:type="dcterms:W3CDTF">2017-06-19T14:43:00Z</dcterms:modified>
  <cp:revision>6</cp:revision>
  <dc:subject/>
  <dc:title/>
</cp:coreProperties>
</file>